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240" w:before="0" w:after="280"/>
        <w:ind w:left="0" w:right="0" w:firstLine="2891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《礼器碑》临摹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教学目标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3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、学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汉隶礼器碑相关知识，加强对礼器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进一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理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3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掌握礼器碑的具体用笔方法以及其结构规律和章法特征。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了解礼器碑相关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知识，培养审美情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教学重难点：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、重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了解汉隶礼器碑的相关背景知识，教授其不同的用笔特征和理解礼器碑的间架结构及章法。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、难点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学生通过讲授和示范能够充分理解礼器碑的用笔特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，并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书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实践中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加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运用。从知识到应用是一个较复杂的转换过程。教学中要抓住这个重要环节，用理论来指导实践，从实践中加深对理论的理解。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课时安排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课时。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课前准备：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范字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若干幅；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礼器碑背景知识梳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；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礼器碑特殊用笔讲解示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；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礼器碑特殊结构讲解示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。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五、教学过程：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导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导入礼器碑相关背景知识并给同学们讲解礼器碑的具体情况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。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、提问：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）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礼器碑书写与于何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？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）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简单描述一下礼器碑的字形基本特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？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）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礼器碑的用笔特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？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用笔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演示：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）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单字临摹带有长横的字形，并讲解隶书特有的波折进行讲解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）  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 xml:space="preserve"> 教师师范撇捺组成的字，并且讲解撇捺的用笔方法以及相对应的字形结构的处理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）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对礼器碑左右结构字形以及上下结构字形做相对应的讲解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）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针对礼器碑的章法做出师范，从折叠格子入手，对字形大小惊醒控制。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、提问：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）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礼器碑的章法是怎么样的？应该在宣纸上折什么样的格子？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）  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对比楷书和隶书的结构变化。</w:t>
      </w:r>
    </w:p>
    <w:p>
      <w:pPr>
        <w:pStyle w:val="Style15"/>
        <w:keepNext w:val="false"/>
        <w:keepLines w:val="false"/>
        <w:widowControl/>
        <w:spacing w:lineRule="auto" w:line="360" w:before="280" w:after="30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、全课总结。</w:t>
      </w:r>
    </w:p>
    <w:p>
      <w:pPr>
        <w:pStyle w:val="Normal"/>
        <w:spacing w:lineRule="auto" w:line="2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'l'p</dc:creator>
  <dc:description/>
  <dc:language>en-US</dc:language>
  <cp:lastModifiedBy>崔文鹏</cp:lastModifiedBy>
  <dcterms:modified xsi:type="dcterms:W3CDTF">2021-09-27T11:3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6013A096B4EB28C8356BDAEE2D2BC</vt:lpwstr>
  </property>
  <property fmtid="{D5CDD505-2E9C-101B-9397-08002B2CF9AE}" pid="3" name="KSOProductBuildVer">
    <vt:lpwstr>2052-11.1.0.10314</vt:lpwstr>
  </property>
</Properties>
</file>